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887571893"/>
      <w:bookmarkStart w:id="1" w:name="__Fieldmark__0_388757189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887571893"/>
      <w:bookmarkStart w:id="3" w:name="__Fieldmark__1_388757189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887571893"/>
      <w:bookmarkStart w:id="5" w:name="__Fieldmark__2_388757189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887571893"/>
      <w:bookmarkStart w:id="7" w:name="__Fieldmark__3_388757189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